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теллектуальная игра по географии для учащихся 6-х классо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Географический круиз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эффективности учебно-воспитательного процесса,  заинтересованности и активизации деятельности учеников к предмету “География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Расширить кругозор учащихс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Формировать у учащихся интерес к предмету;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Формировать   умения работать в команде, умение вести дискуссию, принимать самостоятельно решения в  различных ситуациях.</w:t>
      </w:r>
    </w:p>
    <w:p>
      <w:pPr>
        <w:pStyle w:val="Style15"/>
        <w:rPr/>
      </w:pPr>
      <w:r>
        <w:rPr>
          <w:b/>
        </w:rPr>
        <w:t xml:space="preserve">Оборудование: </w:t>
      </w:r>
      <w:r>
        <w:rPr/>
        <w:t xml:space="preserve">компьютер, мультимедийный проектор, презентация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на тему внеклассного мероприятия, физическая карта полушар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то не мечтал о дальних странствиях и приключениях? Не хотел проникнуть в тайны и загадки нашей планет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этом нам помогает география – это чудеснейшая из наук и,  как говорил известный французский писатель Жюль Верн «Можно путешествовать по всему земному шару не выходя из-за стола». Предлагаю вам совершить необычный географический круиз по всему земному шару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  <w:t xml:space="preserve">Сегодня в игре участвуют  2 команды  6 «А»  класса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анда «Искатели» - Кто ищет, тот всегда найдёт!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тимисты «Наш девиз не унывать всё пройти и всё узнать!»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ред  любым испытанием человеку необходимо размяться, предлагаю вам интеллектуальную разминку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унд.   Разминка. </w:t>
      </w:r>
    </w:p>
    <w:p>
      <w:pPr>
        <w:pStyle w:val="Style14"/>
        <w:ind w:left="1080" w:hanging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</w:rPr>
        <w:t>( вопросы задаются поочерёдно каждой команде)</w:t>
      </w:r>
    </w:p>
    <w:p>
      <w:pPr>
        <w:pStyle w:val="Style15"/>
        <w:numPr>
          <w:ilvl w:val="0"/>
          <w:numId w:val="5"/>
        </w:numPr>
        <w:spacing w:before="280" w:after="0"/>
        <w:jc w:val="both"/>
        <w:rPr/>
      </w:pPr>
      <w:r>
        <w:rPr/>
        <w:t xml:space="preserve">Как переводится на русский язык греческое слово география </w:t>
      </w:r>
      <w:r>
        <w:rPr>
          <w:i/>
        </w:rPr>
        <w:t>(землеописание)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rStyle w:val="Emphasis"/>
          <w:i w:val="false"/>
          <w:i w:val="false"/>
          <w:iCs w:val="false"/>
        </w:rPr>
      </w:pPr>
      <w:r>
        <w:rPr/>
        <w:t>Как называется форма Земли    (</w:t>
      </w:r>
      <w:r>
        <w:rPr>
          <w:rStyle w:val="Emphasis"/>
        </w:rPr>
        <w:t>геоид)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 xml:space="preserve">В какую страну искала путь  экспедиция Х. Колумба? </w:t>
      </w:r>
      <w:r>
        <w:rPr>
          <w:i/>
        </w:rPr>
        <w:t>(Индия)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Какой газ преобладает в земной атмосфере? (</w:t>
      </w:r>
      <w:r>
        <w:rPr>
          <w:rStyle w:val="Emphasis"/>
        </w:rPr>
        <w:t xml:space="preserve"> азот)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rStyle w:val="Emphasis"/>
          <w:i w:val="false"/>
          <w:i w:val="false"/>
          <w:iCs w:val="false"/>
        </w:rPr>
      </w:pPr>
      <w:r>
        <w:rPr/>
        <w:t xml:space="preserve">Чем окружено ядро Земли? ( </w:t>
      </w:r>
      <w:r>
        <w:rPr>
          <w:rStyle w:val="Emphasis"/>
        </w:rPr>
        <w:t>мантией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процентов кислорода содержится в атмосфере? </w:t>
      </w:r>
      <w:r>
        <w:rPr>
          <w:rFonts w:cs="Times New Roman" w:ascii="Times New Roman" w:hAnsi="Times New Roman"/>
          <w:i/>
          <w:sz w:val="24"/>
          <w:szCs w:val="24"/>
        </w:rPr>
        <w:t>( 21%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Это самое глубокое озеро в мире </w:t>
      </w:r>
      <w:r>
        <w:rPr>
          <w:rFonts w:cs="Times New Roman" w:ascii="Times New Roman" w:hAnsi="Times New Roman"/>
          <w:i/>
          <w:sz w:val="24"/>
          <w:szCs w:val="24"/>
        </w:rPr>
        <w:t>–  (Байкал)</w:t>
      </w: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ая большая страна по площади…</w:t>
      </w:r>
      <w:r>
        <w:rPr>
          <w:rFonts w:cs="Times New Roman" w:ascii="Times New Roman" w:hAnsi="Times New Roman"/>
          <w:i/>
          <w:sz w:val="24"/>
          <w:szCs w:val="24"/>
        </w:rPr>
        <w:t>Рос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большая страна по численности населения…</w:t>
      </w:r>
      <w:r>
        <w:rPr>
          <w:rFonts w:cs="Times New Roman" w:ascii="Times New Roman" w:hAnsi="Times New Roman"/>
          <w:i/>
          <w:sz w:val="24"/>
          <w:szCs w:val="24"/>
        </w:rPr>
        <w:t>Китай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ая высокая гора….</w:t>
      </w:r>
      <w:r>
        <w:rPr>
          <w:rFonts w:cs="Times New Roman" w:ascii="Times New Roman" w:hAnsi="Times New Roman"/>
          <w:i/>
          <w:sz w:val="24"/>
          <w:szCs w:val="24"/>
        </w:rPr>
        <w:t>Эверест (Джомолунгм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находится самое глубокое место на Земле?  </w:t>
      </w:r>
      <w:r>
        <w:rPr>
          <w:rFonts w:cs="Times New Roman" w:ascii="Times New Roman" w:hAnsi="Times New Roman"/>
          <w:i/>
          <w:sz w:val="24"/>
          <w:szCs w:val="24"/>
        </w:rPr>
        <w:t>(Марианский желоб)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холодный материк… (</w:t>
      </w:r>
      <w:r>
        <w:rPr>
          <w:rFonts w:cs="Times New Roman" w:ascii="Times New Roman" w:hAnsi="Times New Roman"/>
          <w:i/>
          <w:sz w:val="24"/>
          <w:szCs w:val="24"/>
        </w:rPr>
        <w:t>Антарктида)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большой остров на земле…(</w:t>
      </w:r>
      <w:r>
        <w:rPr>
          <w:rFonts w:cs="Times New Roman" w:ascii="Times New Roman" w:hAnsi="Times New Roman"/>
          <w:i/>
          <w:sz w:val="24"/>
          <w:szCs w:val="24"/>
        </w:rPr>
        <w:t>Гренландия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амые протяжённые горы мира </w:t>
      </w:r>
      <w:r>
        <w:rPr>
          <w:rFonts w:cs="Times New Roman" w:ascii="Times New Roman" w:hAnsi="Times New Roman"/>
          <w:i/>
          <w:sz w:val="24"/>
          <w:szCs w:val="24"/>
        </w:rPr>
        <w:t>(Анды)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 </w:t>
      </w:r>
      <w:r>
        <w:rPr>
          <w:rStyle w:val="Appleconvertedspace"/>
        </w:rPr>
        <w:t> </w:t>
      </w:r>
      <w:r>
        <w:rPr/>
        <w:t xml:space="preserve">Гималаи – Эверест, Анды – Аконкагуа, Кордильеры - </w:t>
      </w:r>
      <w:r>
        <w:rPr>
          <w:i/>
        </w:rPr>
        <w:t>…. (Мак - Кинли)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Порода горного царства, состоит из шпата, слюды и кварца. </w:t>
      </w:r>
      <w:r>
        <w:rPr>
          <w:i/>
        </w:rPr>
        <w:t>( гранит)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 xml:space="preserve">Какова главная роль озонового слоя? </w:t>
      </w:r>
      <w:r>
        <w:rPr>
          <w:i/>
          <w:color w:val="000000"/>
        </w:rPr>
        <w:t>(Защита от ультрафиолетового </w:t>
      </w:r>
    </w:p>
    <w:p>
      <w:pPr>
        <w:pStyle w:val="Style15"/>
        <w:spacing w:before="0" w:after="0"/>
        <w:ind w:left="644" w:hanging="0"/>
        <w:rPr>
          <w:i/>
          <w:i/>
          <w:color w:val="000000"/>
        </w:rPr>
      </w:pPr>
      <w:r>
        <w:rPr>
          <w:i/>
          <w:color w:val="000000"/>
        </w:rPr>
        <w:t xml:space="preserve">     </w:t>
      </w:r>
      <w:r>
        <w:rPr>
          <w:i/>
          <w:color w:val="000000"/>
        </w:rPr>
        <w:t>излучения из космоса)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На каком месте от Солнца находится Земля? </w:t>
      </w:r>
      <w:r>
        <w:rPr>
          <w:i/>
        </w:rPr>
        <w:t>( на 3)</w:t>
      </w:r>
    </w:p>
    <w:p>
      <w:pPr>
        <w:pStyle w:val="Style15"/>
        <w:spacing w:before="0" w:after="0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u w:val="single"/>
        </w:rPr>
        <w:t xml:space="preserve"> раунд.  Своя иг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ликие путешественни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 имя мореплавателя, открывшего часть света в западном полушарии, но до конца своих дней убеждённого в том, что он достиг западным морским путём берегов Азии. ( Христофор Колумб 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столетий назад не было путешественника, который не мечтал бы о далёкой, богатой Индии. Весь15 век европейцы искали морской путь в эту страну. Первым из европейцев морским путём добрался до индии обогнув Африку, португальский мореплаватель. В 1502 году он построил крепость у города Каликут, а незадолго до смерти был назначен вице-королём Индии. (Васко да Гаме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1519году отважный португальский мореплаватель совершил  первое кругосветное путешествие вокруг земного шара. Он доказал наличие единого Мирового океана и представил практическое свидетельство шарообразности Земли.    (Магеллан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1774г. англ. Путешественник Джеймс Кук после неудачных поисков загадочной Южной земли писал: «Теперь я твёрдо убеждён, что на юге тихого океана материка нет». Однако эти утверждения были опровергнуты русскими мореплавателями, в начале 19 века. Кто они были? Какой материк среди льдов и айсбергов они нашли? (Беллинсгаузен, Лазарев, Антарктид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30 лет до прибытия экспедиции Васко да Гама в Индию эту богатую страну посетил русский путешественник, оставивший ценное для науки описание природы Индии, быта и нравов её населения. Путевые записи являются не только замечательным памятником русской литературы, но и выдающимся географическим сочинением.  Кто же этот первый путешественник в далёкую Индию? Как назывались его записи? ( Афанасий Никитин, « Хождение за три моря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смическое простран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кому пути никто еще не ходил и не ездил?  </w:t>
      </w:r>
      <w:r>
        <w:rPr>
          <w:rFonts w:cs="Times New Roman" w:ascii="Times New Roman" w:hAnsi="Times New Roman"/>
          <w:i/>
          <w:sz w:val="24"/>
          <w:szCs w:val="24"/>
        </w:rPr>
        <w:t>(Млечный путь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Эта межзвездная </w:t>
        <w:br/>
        <w:t>Вечная странница,</w:t>
        <w:br/>
        <w:t xml:space="preserve">В небе ночном </w:t>
        <w:br/>
        <w:t xml:space="preserve">Только – только представится </w:t>
        <w:br/>
        <w:t xml:space="preserve">И улетает </w:t>
        <w:br/>
        <w:t xml:space="preserve">Надолго потом, </w:t>
        <w:br/>
        <w:t xml:space="preserve">Нам на прощанье </w:t>
        <w:br/>
        <w:t xml:space="preserve">Мерцая хвостом.   </w:t>
      </w:r>
      <w:r>
        <w:rPr>
          <w:rFonts w:cs="Times New Roman" w:ascii="Times New Roman" w:hAnsi="Times New Roman"/>
          <w:i/>
          <w:sz w:val="24"/>
          <w:szCs w:val="24"/>
        </w:rPr>
        <w:t>(коме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У какой планеты больше всего спутников </w:t>
      </w:r>
      <w:r>
        <w:rPr>
          <w:rFonts w:cs="Times New Roman" w:ascii="Times New Roman" w:hAnsi="Times New Roman"/>
          <w:i/>
          <w:sz w:val="24"/>
          <w:szCs w:val="24"/>
        </w:rPr>
        <w:t>(Сатурн 33 спутника, крупнейший из них Титан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Style w:val="2"/>
          <w:rFonts w:eastAsia="Calibri" w:cs="Times New Roman" w:ascii="Times New Roman" w:hAnsi="Times New Roman"/>
          <w:b w:val="false"/>
          <w:i w:val="false"/>
          <w:sz w:val="24"/>
        </w:rPr>
        <w:t>. Какая планета имеет самый большой спутник в Солнечной системе? Как он назывется?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Юпитер, Ганиме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очему температура на Венере выше, чем на Меркурии? </w:t>
      </w:r>
      <w:r>
        <w:rPr>
          <w:rFonts w:cs="Times New Roman" w:ascii="Times New Roman" w:hAnsi="Times New Roman"/>
          <w:i/>
          <w:sz w:val="24"/>
          <w:szCs w:val="24"/>
        </w:rPr>
        <w:t>(у Венеры есть атмосфера, состоящая в основном из углекислого газ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еографические задачи: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-Поэт П. Богдан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Ни разу не был я на океа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даже не предвидеть никог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 каком-то там мериди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люса до полюса вода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ли такие меридианы?</w:t>
        <w:tab/>
        <w:tab/>
        <w:tab/>
        <w:t>(Н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-   Может ли белый медведь поймать пингвина? 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 Какое кругосветное путешествие будет короче: по экватору или по 60◦ с. ш. (по 60◦ с. 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 Сторона горизонта, имеющая азимут  135 градусов ( юго-восто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-В государственной библиотеке Германии хранится уникальный атлас-гигант размером 220см на 170 см и массой 126 кг. Его переплет величиной с большую дверь изготовлен из ценной древесины. В атласе 38 огромных карт. Атлас изготовлен  в 1665 году. Какие материки отсутствуют в атлас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конце XVII в. только была нанесена Австралия, о существовании Антарктиды тогда еще не было извес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еографические понят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 между направлением на север и на предмет </w:t>
      </w:r>
      <w:r>
        <w:rPr>
          <w:rFonts w:cs="Times New Roman" w:ascii="Times New Roman" w:hAnsi="Times New Roman"/>
          <w:i/>
          <w:sz w:val="24"/>
          <w:szCs w:val="24"/>
        </w:rPr>
        <w:t>(азимут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в градусах от экватора до любой точки на земной поверхности </w:t>
      </w:r>
      <w:r>
        <w:rPr>
          <w:rFonts w:cs="Times New Roman" w:ascii="Times New Roman" w:hAnsi="Times New Roman"/>
          <w:i/>
          <w:sz w:val="24"/>
          <w:szCs w:val="24"/>
        </w:rPr>
        <w:t>( географическая широта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инии, соединяющие точки с одинаковой высотой на плане </w:t>
      </w:r>
      <w:r>
        <w:rPr>
          <w:rFonts w:cs="Times New Roman" w:ascii="Times New Roman" w:hAnsi="Times New Roman"/>
          <w:i/>
          <w:sz w:val="24"/>
          <w:szCs w:val="24"/>
        </w:rPr>
        <w:t>(горизонтали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ышение одной точки земной поверхности над другой </w:t>
      </w:r>
      <w:r>
        <w:rPr>
          <w:rFonts w:cs="Times New Roman" w:ascii="Times New Roman" w:hAnsi="Times New Roman"/>
          <w:i/>
          <w:sz w:val="24"/>
          <w:szCs w:val="24"/>
        </w:rPr>
        <w:t>( относительная высота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крупный и мелкий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главным параметром любой географической карт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ет во сколько раз уменьшена территория.</w:t>
      </w:r>
    </w:p>
    <w:p>
      <w:pPr>
        <w:pStyle w:val="Normal"/>
        <w:spacing w:lineRule="auto" w:line="240" w:before="0" w:after="0"/>
        <w:ind w:left="72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асшта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кусная географ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 Что в Африке называют негритянским хлебом?  </w:t>
      </w:r>
      <w:r>
        <w:rPr>
          <w:rFonts w:cs="Times New Roman" w:ascii="Times New Roman" w:hAnsi="Times New Roman"/>
          <w:i/>
          <w:sz w:val="24"/>
          <w:szCs w:val="24"/>
        </w:rPr>
        <w:t xml:space="preserve"> (банан)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- Переведите на немецкий язык фразу «хлеб с маслом». </w:t>
      </w:r>
      <w:r>
        <w:rPr>
          <w:rFonts w:cs="Times New Roman" w:ascii="Times New Roman" w:hAnsi="Times New Roman"/>
          <w:i/>
          <w:sz w:val="24"/>
          <w:szCs w:val="24"/>
        </w:rPr>
        <w:t>(бутерброд)</w:t>
      </w:r>
    </w:p>
    <w:p>
      <w:pPr>
        <w:pStyle w:val="Style16"/>
        <w:tabs>
          <w:tab w:val="clear" w:pos="708"/>
          <w:tab w:val="left" w:pos="1457" w:leader="none"/>
        </w:tabs>
        <w:spacing w:lineRule="auto" w:line="240" w:before="28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 Говяжья котлета, вложенная в разрезанную пополам хрустящую булочку, получила свое название в честь германского города. </w:t>
      </w:r>
      <w:r>
        <w:rPr>
          <w:rFonts w:cs="Times New Roman" w:ascii="Times New Roman" w:hAnsi="Times New Roman"/>
          <w:i/>
          <w:sz w:val="24"/>
          <w:szCs w:val="24"/>
        </w:rPr>
        <w:t>(Гамбургер, Гамбург).</w:t>
      </w:r>
    </w:p>
    <w:p>
      <w:pPr>
        <w:pStyle w:val="Style16"/>
        <w:tabs>
          <w:tab w:val="clear" w:pos="708"/>
          <w:tab w:val="left" w:pos="1457" w:leader="none"/>
        </w:tabs>
        <w:spacing w:lineRule="auto" w:line="240" w:before="28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-В. И. Даль назвал это блюдо итальянскими трубками. </w:t>
      </w:r>
      <w:r>
        <w:rPr>
          <w:rFonts w:cs="Times New Roman" w:ascii="Times New Roman" w:hAnsi="Times New Roman"/>
          <w:i/>
          <w:sz w:val="24"/>
          <w:szCs w:val="24"/>
        </w:rPr>
        <w:t>(Макаро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-  Кот в мешке </w:t>
      </w:r>
      <w:r>
        <w:rPr>
          <w:rFonts w:cs="Times New Roman" w:ascii="Times New Roman" w:hAnsi="Times New Roman"/>
          <w:i/>
          <w:sz w:val="24"/>
          <w:szCs w:val="24"/>
        </w:rPr>
        <w:t xml:space="preserve">(томаты, кофе, чай, картофель, кукуруза)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5233" w:leader="none"/>
          <w:tab w:val="left" w:pos="7131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u w:val="single"/>
        </w:rPr>
        <w:t xml:space="preserve">  раун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Экологический конкурс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017 объявлен годом экологии. Давайте посмотрим, как вы умеете экономить воду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Для этого конкурса вам нужны 2 ложки.   Каждая команда получает по одной такой ложке. Возле каждой команды стоит ведро с водой. И надо при помощи ложки перенести воду в специальную емкость на финише. Емкостью может быть мерный стаканчик. Какая команда его первой наполнит, та и побед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графический кон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.  Один из героев Жюля Верна совершил фантастическое путешествие к центру Земли через кратер потухшего вулкана в точке 64° с. ш., 21° з. д. Скажите, как называется остров, на который поместила вулкан фантазия Жюля Верна. ( Исланд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2.  Этот остров имеет несколько названий: Рапа-Нуи, Вайгу, но чаще его обозначают под другим названием. Найдите его на карте </w:t>
        <w:tab/>
        <w:t>(27° ю. ш., 109° з. д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амый высокий водопад мира низвергается с высоты 1054 м. Укажите его название, если его координаты  6° с. ш., 61° з. 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4.  В 1856 г. английский путешественник Давид Ливингстон совершил открытие замечательного объекта. Найдите его на карте по координатам  18° ю. ш., 26° в. д. ( водопад Виктор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Дополнительный во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Каким видом транспорта можно быстрее совершить «кругосветное» путешеств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(с возвращением в точку отправления)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самолетом по экватору (средняя скорость 800 км/ч)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на морском судне по 60° ю. ш. (средняя скорость 40 км/ч) или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на собачьих упряжках по 80° ю. ш. (средняя скорость 30 км/ч)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shd w:fill="FFFFFF" w:val="clear"/>
        </w:rPr>
        <w:t xml:space="preserve">Сколько времени будет продолжаться каждое из этих путешествий (не учитывая остановок)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Наведите порядок» распределите понятия по темам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Евразия</w:t>
      </w:r>
      <w:r>
        <w:rPr>
          <w:rFonts w:cs="Times New Roman" w:ascii="Times New Roman" w:hAnsi="Times New Roman"/>
          <w:sz w:val="24"/>
          <w:szCs w:val="24"/>
        </w:rPr>
        <w:t xml:space="preserve">      Индия, Ключевская сопка, панда, Гимала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фрика</w:t>
      </w:r>
      <w:r>
        <w:rPr>
          <w:rFonts w:cs="Times New Roman" w:ascii="Times New Roman" w:hAnsi="Times New Roman"/>
          <w:sz w:val="24"/>
          <w:szCs w:val="24"/>
        </w:rPr>
        <w:t xml:space="preserve">  Сахара, кофе, пигмеи, Египет, Ни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верная Америка</w:t>
      </w:r>
      <w:r>
        <w:rPr>
          <w:rFonts w:cs="Times New Roman" w:ascii="Times New Roman" w:hAnsi="Times New Roman"/>
          <w:sz w:val="24"/>
          <w:szCs w:val="24"/>
        </w:rPr>
        <w:t xml:space="preserve"> эскимосы, Канада, долина Смерти, Мак-Кинли, Мисиссип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Южная Америка</w:t>
      </w:r>
      <w:r>
        <w:rPr>
          <w:rFonts w:cs="Times New Roman" w:ascii="Times New Roman" w:hAnsi="Times New Roman"/>
          <w:sz w:val="24"/>
          <w:szCs w:val="24"/>
        </w:rPr>
        <w:t xml:space="preserve"> Анды, Амазонка, Бразилия, Рио-де Жанейро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встралия</w:t>
      </w:r>
      <w:r>
        <w:rPr>
          <w:rFonts w:cs="Times New Roman" w:ascii="Times New Roman" w:hAnsi="Times New Roman"/>
          <w:sz w:val="24"/>
          <w:szCs w:val="24"/>
        </w:rPr>
        <w:t xml:space="preserve"> коала, утконос, Канберра, Дж. Кук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нтарктида </w:t>
      </w:r>
      <w:r>
        <w:rPr>
          <w:rFonts w:cs="Times New Roman" w:ascii="Times New Roman" w:hAnsi="Times New Roman"/>
          <w:sz w:val="24"/>
          <w:szCs w:val="24"/>
        </w:rPr>
        <w:t xml:space="preserve"> южный полюс, пингвины, Беллинсгаузен</w:t>
      </w:r>
      <w:r>
        <w:rPr>
          <w:rFonts w:cs="Times New Roman" w:ascii="Times New Roman" w:hAnsi="Times New Roman"/>
        </w:rPr>
        <w:t xml:space="preserve"> и Лазарев.</w:t>
      </w:r>
    </w:p>
    <w:p>
      <w:pPr>
        <w:pStyle w:val="Normal"/>
        <w:tabs>
          <w:tab w:val="clear" w:pos="708"/>
          <w:tab w:val="left" w:pos="581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ведение итогов</w:t>
      </w:r>
    </w:p>
    <w:p>
      <w:pPr>
        <w:pStyle w:val="Normal"/>
        <w:tabs>
          <w:tab w:val="clear" w:pos="708"/>
          <w:tab w:val="left" w:pos="58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Рефлексия пятистишие со словом  «География</w:t>
      </w:r>
      <w:r>
        <w:rPr>
          <w:rFonts w:cs="Times New Roman" w:ascii="Times New Roman" w:hAnsi="Times New Roman"/>
        </w:rPr>
        <w:t xml:space="preserve">»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География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Занимательная, увлекательная, интересная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Учит, развивает, помогае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Помогает познать мир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Увлекает за собой</w:t>
      </w:r>
    </w:p>
    <w:p>
      <w:pPr>
        <w:pStyle w:val="Normal"/>
        <w:tabs>
          <w:tab w:val="clear" w:pos="708"/>
          <w:tab w:val="left" w:pos="1191" w:leader="none"/>
        </w:tabs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 xml:space="preserve">Наука </w:t>
      </w:r>
    </w:p>
    <w:p>
      <w:pPr>
        <w:pStyle w:val="Normal"/>
        <w:tabs>
          <w:tab w:val="clear" w:pos="708"/>
          <w:tab w:val="left" w:pos="1191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65" w:hanging="360"/>
      </w:pPr>
      <w:rPr>
        <w:sz w:val="22"/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6:58:00Z</dcterms:created>
  <dc:creator>HP-PC</dc:creator>
  <dc:description/>
  <cp:keywords/>
  <dc:language>en-US</dc:language>
  <cp:lastModifiedBy>username</cp:lastModifiedBy>
  <dcterms:modified xsi:type="dcterms:W3CDTF">2024-06-25T18:42:00Z</dcterms:modified>
  <cp:revision>23</cp:revision>
  <dc:subject/>
  <dc:title/>
</cp:coreProperties>
</file>